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华文中宋" w:hAnsi="华文中宋" w:eastAsia="华文中宋" w:cs="华文中宋"/>
          <w:b/>
          <w:b/>
          <w:bCs/>
          <w:color w:val="FF0000"/>
          <w:spacing w:val="-20"/>
          <w:sz w:val="50"/>
          <w:szCs w:val="50"/>
        </w:rPr>
      </w:pPr>
      <w:r>
        <w:rPr>
          <w:rFonts w:eastAsia="华文中宋" w:cs="华文中宋" w:ascii="华文中宋" w:hAnsi="华文中宋"/>
          <w:b/>
          <w:bCs/>
          <w:color w:val="FF0000"/>
          <w:spacing w:val="-20"/>
          <w:sz w:val="50"/>
          <w:szCs w:val="50"/>
        </w:rPr>
      </w:r>
    </w:p>
    <w:p>
      <w:pPr>
        <w:pStyle w:val="Normal"/>
        <w:jc w:val="center"/>
        <w:rPr>
          <w:rFonts w:ascii="华文中宋" w:hAnsi="华文中宋" w:eastAsia="华文中宋" w:cs="华文中宋"/>
          <w:b/>
          <w:b/>
          <w:bCs/>
          <w:color w:val="FF0000"/>
          <w:spacing w:val="-20"/>
          <w:sz w:val="50"/>
          <w:szCs w:val="50"/>
        </w:rPr>
      </w:pPr>
      <w:r>
        <w:rPr>
          <w:rFonts w:ascii="华文中宋" w:hAnsi="华文中宋" w:cs="华文中宋" w:eastAsia="华文中宋"/>
          <w:b/>
          <w:bCs/>
          <w:color w:val="FF0000"/>
          <w:spacing w:val="-20"/>
          <w:sz w:val="50"/>
          <w:szCs w:val="50"/>
        </w:rPr>
        <w:t>柳州市教育局职称改革工作领导小组办公室</w:t>
      </w:r>
    </w:p>
    <w:p>
      <w:pPr>
        <w:pStyle w:val="Normal"/>
        <w:spacing w:lineRule="exact" w:line="600"/>
        <w:rPr>
          <w:rFonts w:ascii="Times New Roman" w:hAnsi="Times New Roman" w:eastAsia="仿宋_GB2312" w:cs="Times New Roman"/>
          <w:b/>
          <w:b/>
          <w:bCs/>
          <w:color w:val="FF0000"/>
          <w:spacing w:val="-20"/>
          <w:sz w:val="32"/>
          <w:szCs w:val="32"/>
        </w:rPr>
      </w:pPr>
      <w:r>
        <w:rPr>
          <w:rFonts w:eastAsia="仿宋_GB2312" w:cs="Times New Roman" w:ascii="Times New Roman" w:hAnsi="Times New Roman"/>
          <w:b/>
          <w:bCs/>
          <w:color w:val="FF0000"/>
          <w:spacing w:val="-20"/>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开展</w:t>
      </w:r>
      <w:r>
        <w:rPr>
          <w:rFonts w:eastAsia="方正小标宋简体" w:cs="Times New Roman" w:ascii="方正小标宋简体" w:hAnsi="方正小标宋简体"/>
          <w:sz w:val="44"/>
          <w:szCs w:val="44"/>
        </w:rPr>
        <w:t>2022</w:t>
      </w:r>
      <w:r>
        <w:rPr>
          <w:rFonts w:ascii="方正小标宋简体" w:hAnsi="方正小标宋简体" w:cs="Times New Roman" w:eastAsia="方正小标宋简体"/>
          <w:sz w:val="44"/>
          <w:szCs w:val="44"/>
        </w:rPr>
        <w:t>年度柳州市实验技术系列高、中、初级职称评审工作的通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县、区（新区）教育局，阳和工业新区（北部生态新区）社会事务局，市属学校、局二层机构，民办教育机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将《柳州市职称改革工作领导小组办公室关于做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全市职称评审工作的通知》（柳职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转发给你们，并将有关事项通知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评委会选择及报送时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评委会的选择：</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正高实验师选择</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验技术系列正高级评委会</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级实验师选择</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验技术系列高级实验师评委会</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验师、助理实验师选择</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验技术系列柳州市中级评委会、实验技术系列柳州市初级评委会</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报送时间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申报工作全部通过网络申报系统申报，须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报送至市教育局职改办。各县区、学校按材料上报程序，自行确定本单位材料报送时间要求，确保在规定时间内报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工作要求</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今年的申报、审核、评审工作全部采用网络方式。采取</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接收一个、审核一个、上报一个</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方式，在完成本单位的每一位申报人员的材料审核后，即可提交上一级职改部门，无需批量报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单位办理业务登录网址：</w:t>
      </w:r>
      <w:r>
        <w:rPr>
          <w:rFonts w:eastAsia="仿宋_GB2312" w:cs="Times New Roman" w:ascii="Times New Roman" w:hAnsi="Times New Roman"/>
          <w:sz w:val="32"/>
          <w:szCs w:val="32"/>
        </w:rPr>
        <w:t>http://www.rczx.com/zc.html</w:t>
      </w:r>
      <w:r>
        <w:rPr>
          <w:rFonts w:ascii="Times New Roman" w:hAnsi="Times New Roman" w:cs="Times New Roman" w:eastAsia="仿宋_GB2312"/>
          <w:sz w:val="32"/>
          <w:szCs w:val="32"/>
        </w:rPr>
        <w:t>，技术客服电话：</w:t>
      </w:r>
      <w:r>
        <w:rPr>
          <w:rFonts w:eastAsia="仿宋_GB2312" w:cs="Times New Roman" w:ascii="Times New Roman" w:hAnsi="Times New Roman"/>
          <w:sz w:val="32"/>
          <w:szCs w:val="32"/>
        </w:rPr>
        <w:t>0771-5505013</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人应通过其人事劳动关系所在单位申报。已办理离退休手续或已达到法定退休年龄的人员不得申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个人材料上报</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按照《</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实验技术系列职称申报材料清单》要求（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申报系统设定的期限内填报材料，对材料的真实性、完整性作出承诺并负责。学历、下一级职称证书、社保关系、继续教育等已通过数据共享获取的，不再要求重复提供；未能通过系统数据共享获取的，需上传相关材料。</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专业技术人员应按规定参加继续教育，申报前需完成</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公需科目学习考试任务。</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继续教育（含公需科目和专业科目）学时完成情况，作为推荐参评的重要参考条件。完成专业科目学时的，要及时登录继续教育信息管理系统进行学时登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作经历和身份性质由职改办通过社保数据共享或向社保部门核实等方式核验。审查中发现申报人填写工作经历与社保缴费记录不符等情况，经核实为填报虚假信息或提供虚假材料的，职改办不予接收材料，按桂人社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文件第四十九条规定处理。</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人员的工作量、工作业绩、论文著作、教育教学课题及其他业绩成果统计截止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破格申报的，申报人应提供达到破格条件的材料，连同申报材料一并提交审核。</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使用曾用名、身份证号非正常变动、关联的证明材料（如学历、职称证书等）与填写身份证号不一致的，应提供户口</w:t>
      </w:r>
      <w:r>
        <w:rPr>
          <w:rFonts w:ascii="Times New Roman" w:hAnsi="Times New Roman" w:cs="Times New Roman" w:eastAsia="仿宋_GB2312"/>
          <w:sz w:val="32"/>
          <w:szCs w:val="32"/>
          <w:lang w:eastAsia="zh-CN"/>
        </w:rPr>
        <w:t>簿</w:t>
      </w:r>
      <w:r>
        <w:rPr>
          <w:rFonts w:ascii="Times New Roman" w:hAnsi="Times New Roman" w:cs="Times New Roman" w:eastAsia="仿宋_GB2312"/>
          <w:sz w:val="32"/>
          <w:szCs w:val="32"/>
        </w:rPr>
        <w:t>本人信息等相关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审核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位按照《职称材料审核记录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要求开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各单位明确审查责任人，签署承诺书，明确审核责任。各单位对申报人的学历、资历、专业技术工作经历、业绩成果、论文著作等材料的原件进行审核把关并予以查询核实，并在申报系统中如实填写核实结果，对材料真实性负责，严禁将弄虚作假、不符合评审条件规定的材料推荐上报，单位提供虚假材料或有其他严重违规情节的，向其主管部门及相关监督部门提出处理，同时依法追究相关人员责任。如申报人办理档案托管的，申报人所在单位与档案管理部门应根据各自所掌握申报材料的情况，分别对上述材料的真实性进行审核把关，并承担相应责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各单位对所有申报人员的申报材料情况在单位进行公示，公示情况要如实填入评审系统。公示材料包括：申报人（姓名、学历、现有职称及取得时间、申报资格名称、申报专业）、专业技术工作经历（能力）、业绩成果及论文、著作等。申报材料清单中注明</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可缺少的硬件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的任何一项如有缺少，不得进行公示。公示期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公示时须提供相关支撑材料原件并向全体教职工说明公示地点，公示无异议后方可向上级教育行政部门推荐参评。公示完成后，如果申报人申报情况及申报材料发生变更的，各单位应对变更情况进行补充公示。未经公示的申报材料一律不予受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人所在单位成立职称审议推荐小组，负责对符合评审条件的申报人进行审议。审议推荐小组一般由单位领导和专业技术人才组成，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其中专业技术人才不得少于</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审议推荐小组的专业技术人才应具有相应级别以上职称。审议推荐可以邀请外单位专家或委托外单位进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申报高级职称人员，在审议前应采取答辩或说课等方式进行考评。审议推荐小组根据申报人的德才表现、学术技术水平、业绩成果、考评情况等，通过无记名投票方式进行表决，推荐人选获同意推荐票数应超过投票总数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未经审议、审议后不同意推荐或同意推荐票数不超过</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的，单位不得推荐。</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管部门审核：单位主管部门要按权限对单位审核推荐工作进行指导、监督、审核和纠错。未履行审核职责的，对直接负责主管人员和其他直接责任人员予以批评。严禁将不符合评审条件及申报程序不完整、不规范的申报材料报送评委会评审。对审查不合格的申报材料，按原渠道退回，发现申报涉嫌提供虚假申报材料的，对提供虚假材料的个人、单位列入失信档案，作为各级评审委员会评审时重要参考依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市属学校须提交职称评审推荐报告，包括本地区、单位职称工作布置、指导培训、监督有关情况和推荐人员情况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盖单位公章（纸质版）上报市教育局职改办（不需上传系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审核反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计划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上旬开展集中审核反馈，申报人应当在</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上旬随时关注短信、微信和系统审核反馈信息，如申报材料被退回，应及时根据反馈意见如实完善申报材料并在规定的申报时间内再次上报。其中新补充的材料必须在单位区域内补充公示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因申报人未在规定期限内上报的、未能及时将各级职能部门退回的申报材料完善后重新上报的，或个人上传材料出现漏报、错报或未放指定位置导致的后果由申报个人承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人所在单位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上旬需随时关注本单位申报人员的材料被退回的情况，并督促申报人员按要求完善材料后再次上报。提交材料后，提醒申报人留意系统站内消息，并按消息提示缴费。</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其他</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评审收费标准：</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照自治区物价局、自治区财政厅桂价费〔</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9</w:t>
      </w:r>
      <w:r>
        <w:rPr>
          <w:rFonts w:ascii="Times New Roman" w:hAnsi="Times New Roman" w:cs="Times New Roman" w:eastAsia="仿宋_GB2312"/>
          <w:sz w:val="32"/>
          <w:szCs w:val="32"/>
        </w:rPr>
        <w:t>号文件规定收取，即正高级实验师评审收费</w:t>
      </w:r>
      <w:r>
        <w:rPr>
          <w:rFonts w:eastAsia="仿宋_GB2312" w:cs="Times New Roman" w:ascii="Times New Roman" w:hAnsi="Times New Roman"/>
          <w:sz w:val="32"/>
          <w:szCs w:val="32"/>
        </w:rPr>
        <w:t>45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次，高级实验师评审收费</w:t>
      </w:r>
      <w:r>
        <w:rPr>
          <w:rFonts w:eastAsia="仿宋_GB2312" w:cs="Times New Roman" w:ascii="Times New Roman" w:hAnsi="Times New Roman"/>
          <w:sz w:val="32"/>
          <w:szCs w:val="32"/>
        </w:rPr>
        <w:t>38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次，实验师评审收费</w:t>
      </w:r>
      <w:r>
        <w:rPr>
          <w:rFonts w:eastAsia="仿宋_GB2312" w:cs="Times New Roman" w:ascii="Times New Roman" w:hAnsi="Times New Roman"/>
          <w:sz w:val="32"/>
          <w:szCs w:val="32"/>
        </w:rPr>
        <w:t>23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次，助理实验师评审收费</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次。</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收费方式与时间：网上缴费，缴费时间以短信通知或系统消息为准。提交材料后，请留意系统站内消息，并按消息提示缴费。缴费成功才表示本次材料报送成功，逾期不缴费者视为放弃本次职称申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加强职称监督管理。单位或个人对评审结果有异议的，可向职改部门举报，举报材料应署真实姓名和联系方式。对于虚假告发、恶意信访、意图陷害他人，经核查认定为诬告陷害行为的，按诬告陷害行为人身份和管理权限，依纪依法追究责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未尽事宜，请按照柳职办〔</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文件执行，或咨询我局职改办，联系人：洪梅，联系电话：</w:t>
      </w:r>
      <w:r>
        <w:rPr>
          <w:rFonts w:eastAsia="仿宋_GB2312" w:cs="Times New Roman" w:ascii="Times New Roman" w:hAnsi="Times New Roman"/>
          <w:sz w:val="32"/>
          <w:szCs w:val="32"/>
        </w:rPr>
        <w:t>2815632</w:t>
      </w:r>
      <w:r>
        <w:rPr>
          <w:rFonts w:ascii="Times New Roman" w:hAnsi="Times New Roman" w:cs="Times New Roman" w:eastAsia="仿宋_GB2312"/>
          <w:sz w:val="32"/>
          <w:szCs w:val="32"/>
        </w:rPr>
        <w:t>。</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pacing w:val="-8"/>
          <w:sz w:val="32"/>
          <w:szCs w:val="32"/>
        </w:rPr>
        <w:t>柳州市职称改革工作领导小组办公室关于做好</w:t>
      </w:r>
      <w:r>
        <w:rPr>
          <w:rFonts w:eastAsia="仿宋_GB2312" w:cs="Times New Roman" w:ascii="Times New Roman" w:hAnsi="Times New Roman"/>
          <w:spacing w:val="-8"/>
          <w:sz w:val="32"/>
          <w:szCs w:val="32"/>
        </w:rPr>
        <w:t>2022</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度全市职称评审工作的通知（柳职办</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印发广西壮族自治区实验技术系列高、中、</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初级专业技术资格评审条件（试行）的通知（桂</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职办</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54</w:t>
      </w:r>
      <w:r>
        <w:rPr>
          <w:rFonts w:ascii="Times New Roman" w:hAnsi="Times New Roman" w:cs="Times New Roman" w:eastAsia="仿宋_GB2312"/>
          <w:sz w:val="32"/>
          <w:szCs w:val="32"/>
        </w:rPr>
        <w:t>号）</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广西壮族自治区人力资源和社会保障厅关于印发</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西壮族自治区职称评审管理服务暂行办法的通</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知（桂人社规〔</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实验技术系列职称申报材料清单</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职称材料审核记录表</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pacing w:val="-8"/>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pacing w:val="-8"/>
          <w:sz w:val="32"/>
          <w:szCs w:val="32"/>
        </w:rPr>
        <w:t>柳州市教育局职称改革工作领导小组办公室</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p>
    <w:p>
      <w:pPr>
        <w:pStyle w:val="Normal"/>
        <w:spacing w:lineRule="exact" w:line="600"/>
        <w:rPr>
          <w:rFonts w:ascii="黑体" w:hAnsi="黑体" w:eastAsia="黑体" w:cs="黑体"/>
          <w:sz w:val="32"/>
          <w:szCs w:val="32"/>
        </w:rPr>
      </w:pPr>
      <w:r>
        <w:rPr>
          <w:rFonts w:ascii="黑体" w:hAnsi="黑体" w:cs="黑体" w:eastAsia="黑体"/>
          <w:sz w:val="32"/>
          <w:szCs w:val="32"/>
        </w:rPr>
        <w:t>（此件主动公开）</w:t>
      </w:r>
    </w:p>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8:04:00Z</dcterms:created>
  <dc:creator>姜杨阳</dc:creator>
  <dc:description/>
  <dc:language>en-US</dc:language>
  <cp:lastModifiedBy>WPS_1490696106</cp:lastModifiedBy>
  <dcterms:modified xsi:type="dcterms:W3CDTF">2022-06-02T08:4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3815E57774C969A7F0AEE1616CA39</vt:lpwstr>
  </property>
  <property fmtid="{D5CDD505-2E9C-101B-9397-08002B2CF9AE}" pid="3" name="KSOProductBuildVer">
    <vt:lpwstr>2052-11.1.0.11744</vt:lpwstr>
  </property>
  <property fmtid="{D5CDD505-2E9C-101B-9397-08002B2CF9AE}" pid="4" name="commondata">
    <vt:lpwstr>commondata</vt:lpwstr>
  </property>
</Properties>
</file>