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120" w:hanging="97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20"/>
        <w:ind w:left="483" w:hanging="1333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职称材料审核记录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20"/>
        <w:jc w:val="left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申报人姓名：                         单位：</w:t>
      </w:r>
    </w:p>
    <w:tbl>
      <w:tblPr>
        <w:tblW w:w="1033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6515"/>
        <w:gridCol w:w="1354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在对应的事项中打√或填写数据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核人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信息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误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无误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片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无误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8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博士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硕士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本科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大专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8" w:leader="none"/>
              </w:tabs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已达标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  未达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教育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6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公需科目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6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工作经历条件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84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绩成果条件一（具备条件之一）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绩成果条件二（具备条件之一）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9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著作条件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年度考核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次；合格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次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盖章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单位（公章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学校（单位）审核材料时，应如实填写上述表格中的相关项目，并对所记录的事项真实性负责。如发现作假，按有关规定追究相关人员的责任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04:00Z</dcterms:created>
  <dc:creator>农大明.</dc:creator>
  <dc:description/>
  <dc:language>en-US</dc:language>
  <cp:lastModifiedBy>教育局管理员</cp:lastModifiedBy>
  <cp:lastPrinted>2021-06-21T13:17:00Z</cp:lastPrinted>
  <dcterms:modified xsi:type="dcterms:W3CDTF">2022-06-02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D5BBA37B240298A44B546B33487DD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