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柳州市教育系统在职教师（含合同制教师）及其他在职人员为幼儿、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 xml:space="preserve">中小学生无偿辅导、补习申请表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姓名：          申请人联系电话：          所在单位（学校）：          任教学科：</w:t>
      </w:r>
    </w:p>
    <w:tbl>
      <w:tblPr>
        <w:tblW w:w="1432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9"/>
        <w:gridCol w:w="1662"/>
        <w:gridCol w:w="1415"/>
        <w:gridCol w:w="997"/>
        <w:gridCol w:w="1490"/>
        <w:gridCol w:w="1297"/>
        <w:gridCol w:w="1564"/>
        <w:gridCol w:w="2674"/>
      </w:tblGrid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对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对象所在学校或幼儿园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对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护人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护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辅导、补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时间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期限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具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址</w:t>
            </w:r>
          </w:p>
        </w:tc>
      </w:tr>
      <w:tr>
        <w:trPr>
          <w:trHeight w:val="64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意  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21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主要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时间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此处盖单位（学校）公章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行政主管部门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主要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时间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此处盖单位（学校）公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3402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134" w:footer="0" w:bottom="1021"/>
      <w:pgNumType w:fmt="decimal"/>
      <w:formProt w:val="false"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48:00Z</dcterms:created>
  <dc:creator>微软用户</dc:creator>
  <dc:description/>
  <cp:keywords/>
  <dc:language>en-US</dc:language>
  <cp:lastModifiedBy>教育局管理员</cp:lastModifiedBy>
  <cp:lastPrinted>2016-03-30T16:48:00Z</cp:lastPrinted>
  <dcterms:modified xsi:type="dcterms:W3CDTF">2016-03-30T08:48:00Z</dcterms:modified>
  <cp:revision>2</cp:revision>
  <dc:subject/>
  <dc:title>柳州市教育系统在职教师（含合同制教师）及其他在职人员为幼儿、学生无偿辅导、补习申请表 </dc:title>
</cp:coreProperties>
</file>